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trzeciego przedstawiciela Rady Miasta Płocka do Płockiej Rady Działalności Pożytku Publicznego.</w:t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18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 ust. 2 uchwały Nr 780/LV/10 Rady Miasta Płocka z dnia 31 sierpnia 2010 roku w sprawie trybu powoływania członków oraz organizacji i trybu działania Płockiej Rady Działalności Pożytku Publicznego 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Na trzeciego przedstawiciela Rady Miasta Płocka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do Płockiej Rady Działalności Pożytku Publicznego wybrano Radnego(ą):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. …...........................................................................................................</w:t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ezydentowi Miasta Płocka.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Rady Miasta Płocka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Zgodnie z uchwałą Rady Miasta Płocka zwiększono ilość przedstawicieli  Rady Miasta w Płockiej Radzie Działalności Pożytku Publicznego do trzech. Uchwałą Rady Miasta Płocka Nr 41/V/11 z dnia 25 stycznia 2011 roku wybrano 2 przedstawicieli Rady, stąd też zachodzi obecnie konieczność wyboru trzeciego przedstawiciela Rady Miasta.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Wybór przedstawiciela Rady Miasta odbywa się w drodze uchwały. Prawo zgłaszania kandydatów mają Kluby radnych oraz Przewodnicząca Rady.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8:47Z</dcterms:created>
  <dc:creator/>
  <dc:description/>
  <dc:language>en-US</dc:language>
  <cp:lastModifiedBy/>
  <cp:lastPrinted>2011-02-04T12:35:00Z</cp:lastPrinted>
  <dcterms:modified xsi:type="dcterms:W3CDTF">2011-02-04T11:38:40Z</dcterms:modified>
  <cp:revision>12</cp:revision>
  <dc:subject/>
  <dc:title/>
</cp:coreProperties>
</file>